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T 17/2023</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 08/04/2024</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Employee Concierge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198841299"/>
            <w:bookmarkStart w:id="1" w:name="__Fieldmark__0_1198841299"/>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198841299"/>
            <w:bookmarkStart w:id="3" w:name="__Fieldmark__1_1198841299"/>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198841299"/>
            <w:bookmarkStart w:id="5" w:name="__Fieldmark__2_1198841299"/>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198841299"/>
            <w:bookmarkStart w:id="7" w:name="__Fieldmark__3_1198841299"/>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198841299"/>
            <w:bookmarkStart w:id="9" w:name="__Fieldmark__4_1198841299"/>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198841299"/>
            <w:bookmarkStart w:id="11" w:name="__Fieldmark__5_1198841299"/>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198841299"/>
            <w:bookmarkStart w:id="13" w:name="__Fieldmark__6_1198841299"/>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198841299"/>
            <w:bookmarkStart w:id="15" w:name="__Fieldmark__7_1198841299"/>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198841299"/>
            <w:bookmarkStart w:id="17" w:name="__Fieldmark__8_1198841299"/>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198841299"/>
            <w:bookmarkStart w:id="19" w:name="__Fieldmark__9_1198841299"/>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198841299"/>
            <w:bookmarkStart w:id="21" w:name="__Fieldmark__10_1198841299"/>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198841299"/>
            <w:bookmarkStart w:id="23" w:name="__Fieldmark__11_1198841299"/>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198841299"/>
            <w:bookmarkStart w:id="25" w:name="__Fieldmark__12_1198841299"/>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198841299"/>
            <w:bookmarkStart w:id="27" w:name="__Fieldmark__13_1198841299"/>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198841299"/>
            <w:bookmarkStart w:id="29" w:name="__Fieldmark__14_1198841299"/>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198841299"/>
            <w:bookmarkStart w:id="31" w:name="__Fieldmark__15_1198841299"/>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198841299"/>
            <w:bookmarkStart w:id="33" w:name="__Fieldmark__16_1198841299"/>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198841299"/>
            <w:bookmarkStart w:id="35" w:name="__Fieldmark__17_1198841299"/>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07:26:00Z</dcterms:created>
  <dc:creator>DSE</dc:creator>
  <dc:description/>
  <cp:keywords/>
  <dc:language>en-US</dc:language>
  <cp:lastModifiedBy>Siseko Lande</cp:lastModifiedBy>
  <cp:lastPrinted>2020-03-26T15:12:00Z</cp:lastPrinted>
  <dcterms:modified xsi:type="dcterms:W3CDTF">2024-03-05T08:47:00Z</dcterms:modified>
  <cp:revision>6</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